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2 25 68 - Machine de découpe laser/gravure laser à commande numériqu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2 25 68 - Machine de découpe laser/gravure laser à commande numér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2 25 68 - Machine de découpe laser/gravure laser à commande numérique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uxième tête de découp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1 a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2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6361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ase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uxième tête de découp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1 a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  <w:bookmarkStart w:id="24" w:name="_GoBack"/>
            <w:bookmarkEnd w:id="24"/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2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6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6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6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6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6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6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2 25 68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footer" Target="footer5.xml"/><Relationship Id="rId67" Type="http://schemas.openxmlformats.org/officeDocument/2006/relationships/footer" Target="footer6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920</Words>
  <Characters>10560</Characters>
  <CharactersWithSpaces>12456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7:00Z</dcterms:created>
  <dc:creator/>
  <dc:description/>
  <dc:language>en-US</dc:language>
  <cp:lastModifiedBy>Sandra Bregeras</cp:lastModifiedBy>
  <dcterms:modified xsi:type="dcterms:W3CDTF">2025-11-04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